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163/2006 per la definizione di un accordo quadro per l’affidamento della fornitura di n. 380.000 fogli di tela sintetica sufficienti alla produzione di 4 milioni di Passaporti Elettronici, pubblicata nel Supplemento alla Gazzetta Ufficiale dell’Unione Europea in data 27/08/2011 con il numero di riferimento n. 271134-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iCs/>
          <w:color w:val="000000"/>
        </w:rPr>
        <w:t>in relazione alla partecipazione alla procedura aperta ai sensi del D.Lgs. n.163/2006 per l’affidamento della fornitura di n. 380.000 fogli di tela sintetica sufficienti alla produzione di 4 milioni di Passaporti Elettronici, di cui al Bando di gara in epigrafe</w:t>
      </w:r>
      <w:r>
        <w:rPr>
          <w:rFonts w:cs="Times New Roman" w:ascii="Times New Roman" w:hAnsi="Times New Roman"/>
          <w:color w:val="000000"/>
        </w:rPr>
        <w:t>,</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______________________________________</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both"/>
        <w:rPr/>
      </w:pPr>
      <w:r>
        <w:rPr>
          <w:rFonts w:cs="Times New Roman" w:ascii="Times New Roman" w:hAnsi="Times New Roman"/>
          <w:b/>
          <w:color w:val="000000"/>
        </w:rPr>
        <w:t>Attenzione: questo documento non ha valore se privo della sottoscrizione a mezzo firma digitale.</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inserendo sul portale la procura notarile in formato elettronico e sottoscritta digitalmente</w:t>
      </w: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dal notaio; in alternativa, è possibile allegare la scansione del documento cartaceo accompagnata da una dichiarazione attestante la conformità all’originale in proprio possesso, sottoscritta digitalmente da notaio o pubblico ufficiale</w:t>
      </w:r>
      <w:r>
        <w:rPr>
          <w:rFonts w:eastAsia="Batang;바탕" w:cs="Times New Roman" w:ascii="Times New Roman" w:hAnsi="Times New Roman"/>
          <w:i/>
          <w:sz w:val="24"/>
          <w:szCs w:val="24"/>
        </w:rPr>
        <w:t xml:space="preserve"> </w:t>
      </w:r>
      <w:r>
        <w:rPr>
          <w:rFonts w:eastAsia="Batang;바탕" w:cs="Times New Roman" w:ascii="Times New Roman" w:hAnsi="Times New Roman"/>
          <w:sz w:val="24"/>
          <w:szCs w:val="24"/>
        </w:rPr>
        <w:t>ai sensi dell’art. 22 c. 2 del D.Lgs. n. 235/10. I suddetti file dovranno essere raggruppati in un’unica cartella compressa .zip o .rar insieme al file sottoscritto dal procuratore.</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18:00Z</dcterms:created>
  <dc:creator>b.belardinucci</dc:creator>
  <dc:description/>
  <cp:keywords/>
  <dc:language>en-US</dc:language>
  <cp:lastModifiedBy>Michele Amico</cp:lastModifiedBy>
  <cp:lastPrinted>2010-06-24T10:48:00Z</cp:lastPrinted>
  <dcterms:modified xsi:type="dcterms:W3CDTF">2011-08-29T08:47:00Z</dcterms:modified>
  <cp:revision>8</cp:revision>
  <dc:subject/>
  <dc:title>Modello 6</dc:title>
</cp:coreProperties>
</file>