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163/2006 per la definizione di un accordo quadro per l’affidamento della fornitura di n. 380.000 fogli di tela sintetica sufficienti alla produzione di 4 milioni di Passaporti Elettronici, pubblicata nel Supplemento alla Gazzetta Ufficiale dell’Unione Europea in data 27/08/2011 con il numero di riferimento n. 271134-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Codice INAIL_________________, sede competente INAIL n. _________________,</w:t>
      </w:r>
      <w:r>
        <w:rPr>
          <w:rFonts w:cs="Times New Roman" w:ascii="Times New Roman" w:hAnsi="Times New Roman"/>
          <w:color w:val="000000"/>
        </w:rPr>
        <w:t xml:space="preserve">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Codice INAIL_________________, sede competente INAIL n.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definizione di un accordo quadro per l’affidamento della fornitura di n. 380.000 fogli di tela sintetica sufficienti alla produzione di 4 milioni di Passaporti Elettronici,</w:t>
      </w:r>
    </w:p>
    <w:p>
      <w:pPr>
        <w:pStyle w:val="Default"/>
        <w:ind w:right="20" w:hanging="0"/>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ind w:left="357" w:hanging="357"/>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d </w:t>
      </w:r>
      <w:r>
        <w:rPr>
          <w:rFonts w:cs="Times New Roman" w:ascii="Times New Roman" w:hAnsi="Times New Roman"/>
          <w:bCs/>
        </w:rPr>
        <w:t>Euro 2.500.000</w:t>
      </w:r>
      <w:r>
        <w:rPr>
          <w:rFonts w:cs="Times New Roman" w:ascii="Times New Roman" w:hAnsi="Times New Roman"/>
          <w:szCs w:val="20"/>
          <w:lang w:eastAsia="it-IT"/>
        </w:rPr>
        <w:t xml:space="preserve">,00 (duemilionicinquecentomila/00)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d Euro 900.000,00 (novecento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l’Impresa accetta di ricevere le comunicazioni di cui all’art. 79, comma 5, del D.Lgs. 163/2006 nell’apposita sezione “Messaggi” del Sistema nonché, ai sensi dell’art. 79, comma 5-quinquies, del D.Lgs. 163/2006, il domicilio eletto _________________________, in ____________, via ______________________________, n. fax _____________________, per le suddette comunicazioni nel caso di indisponibilità del Sistema e comunque in ogni caso in cui IPZS lo riterrà opportun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3540" w:hanging="0"/>
        <w:jc w:val="right"/>
        <w:rPr>
          <w:rFonts w:ascii="Times New Roman" w:hAnsi="Times New Roman" w:cs="Times New Roman"/>
          <w:color w:val="000000"/>
        </w:rPr>
      </w:pPr>
      <w:r>
        <w:rPr>
          <w:rFonts w:cs="Times New Roman" w:ascii="Times New Roman" w:hAnsi="Times New Roman"/>
          <w:color w:val="000000"/>
        </w:rPr>
        <w:t>Il Sottoscrittore 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Attenzione: questo documento non ha valore se privo della sottoscrizione a mezzo firma digital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i/>
          <w:iCs/>
          <w:color w:val="000000"/>
        </w:rPr>
        <w:t>N.B.:(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inserendo sul portale la procura notarile in formato elettronico e sottoscritta digitalmente</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dal notaio; in alternativa, è possibile allegare la scansione del documento cartaceo accompagnata da una dichiarazione attestante la conformità all’originale in proprio possesso, sottoscritta digitalmente da notaio o pubblico ufficiale</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ai sensi dell’art. 22 c. 2 del D.Lgs. n. 235/10. I suddetti file dovranno essere raggruppati in un’unica cartella compressa .zip o .rar insieme al file sottoscritto dal procuratore;</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cumenti di cui al TITOLO IV, punto 1.2 del Disciplinare.</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Arial" w:hAnsi="Arial;Arial" w:cs="Arial;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Arial" w:hAnsi="Arial;Arial" w:cs="Arial;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2">
    <w:name w:val="WW8Num5z2"/>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cs="Times New Roman"/>
    </w:rPr>
  </w:style>
  <w:style w:type="character" w:styleId="WW8Num9z1">
    <w:name w:val="WW8Num9z1"/>
    <w:qFormat/>
    <w:rPr>
      <w:rFonts w:ascii="Calibri" w:hAnsi="Calibri" w:eastAsia="Times New Roman" w:cs="Calibri"/>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44:00Z</dcterms:created>
  <dc:creator>b.belardinucci</dc:creator>
  <dc:description/>
  <cp:keywords/>
  <dc:language>en-US</dc:language>
  <cp:lastModifiedBy>Michele Amico</cp:lastModifiedBy>
  <cp:lastPrinted>2010-06-24T10:48:00Z</cp:lastPrinted>
  <dcterms:modified xsi:type="dcterms:W3CDTF">2011-08-29T08:45:00Z</dcterms:modified>
  <cp:revision>11</cp:revision>
  <dc:subject/>
  <dc:title>Allegato B – Modello 1</dc:title>
</cp:coreProperties>
</file>