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rea Acquisti e Affar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163/2006 per la definizione di un accordo quadro per l’affidamento della fornitura di n. 380.000 fogli di tela sintetica sufficienti alla produzione di 4 milioni di Passaporti Elettronici, pubblicata nel Supplemento alla Gazzetta Ufficiale dell’Unione Europea in data 27/08/2011 con il numero di riferimento n. 271134-2011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lla fornitura di n. 380.000 fogli di tela sintetica sufficienti alla produzione di 4 milioni di Passaporti Elettronici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d </w:t>
      </w:r>
      <w:r>
        <w:rPr>
          <w:rFonts w:cs="Times New Roman" w:ascii="Times New Roman" w:hAnsi="Times New Roman"/>
          <w:bCs/>
        </w:rPr>
        <w:t>Euro 2.5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(duemilionicinquecentomila/00) </w:t>
      </w:r>
      <w:r>
        <w:rPr>
          <w:rFonts w:cs="Times New Roman" w:ascii="Times New Roman" w:hAnsi="Times New Roman"/>
          <w:bCs/>
        </w:rPr>
        <w:t>IVA esclusa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 xml:space="preserve">nel triennio precedente la data di pubblicazione del Bando, ha espletato a regola d’arte, presso una realtà pubblica o privata, forniture analoghe per un importo complessivo non inferiore ad </w:t>
      </w:r>
      <w:r>
        <w:rPr>
          <w:rFonts w:cs="Times New Roman" w:ascii="Times New Roman" w:hAnsi="Times New Roman"/>
          <w:bCs/>
        </w:rPr>
        <w:t>Euro 9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(novecentomila/00)</w:t>
      </w:r>
      <w:r>
        <w:rPr>
          <w:rFonts w:cs="Times New Roman" w:ascii="Times New Roman" w:hAnsi="Times New Roman"/>
          <w:bCs/>
        </w:rPr>
        <w:t xml:space="preserve"> IVA esclusa</w:t>
      </w:r>
      <w:r>
        <w:rPr>
          <w:rFonts w:cs="Times New Roman" w:ascii="Times New Roman" w:hAnsi="Times New Roman"/>
          <w:bCs/>
          <w:color w:val="000000"/>
        </w:rPr>
        <w:t>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e Imprese consorziande accettano di ricevere le comunicazioni di cui all’art. 79, comma 5, del D.Lgs. 163/2006 nell’apposita sezione “Messaggi” del Sistema nonché, ai sensi dell’art. 79, comma 5-quinquies, del D.Lgs. 163/2006, il domicilio eletto _________________________, in ____________, via ______________________________, n. fax _____________________, per le suddette comunicazioni nel caso di indisponibilità del Sistema e comunque in ogni caso in cui IPZS lo riterrà opportuno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consorzianda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right"/>
        <w:rPr/>
      </w:pPr>
      <w:r>
        <w:rPr>
          <w:rFonts w:eastAsia="Batang;바탕" w:cs="Times New Roman" w:ascii="Times New Roman" w:hAnsi="Times New Roman"/>
          <w:color w:val="000000"/>
        </w:rPr>
        <w:t>Il sottoscrittore dell’Impresa consorzianda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Il sottoscrittore dell’Impresa consorzianda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Il sottoscrittore dell’Impresa consorzianda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</w:rPr>
        <w:t>Attenzione: questo documento non ha valore se privo della sottoscrizione a mezzo firma digitale.</w:t>
      </w:r>
    </w:p>
    <w:p>
      <w:pPr>
        <w:pStyle w:val="Default"/>
        <w:jc w:val="center"/>
        <w:rPr>
          <w:rFonts w:ascii="Times New Roman" w:hAnsi="Times New Roman" w:eastAsia="Batang;바탕" w:cs="Times New Roman"/>
          <w:b/>
          <w:b/>
          <w:color w:val="000000"/>
        </w:rPr>
      </w:pPr>
      <w:r>
        <w:rPr>
          <w:rFonts w:eastAsia="Batang;바탕"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  <w:t>(N.B.: ALLEGATI)</w:t>
      </w:r>
    </w:p>
    <w:p>
      <w:pPr>
        <w:pStyle w:val="Normal"/>
        <w:autoSpaceDE w:val="false"/>
        <w:rPr/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inserendo sul portale la procura notarile in formato elettronico e sottoscritta digitalm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dal notaio; in alternativa, è possibile allegare la scansione del documento cartaceo accompagnata da una dichiarazione attestante la conformità all’originale in proprio possesso, sottoscritta digitalmente da notaio o pubblico ufficiale</w:t>
      </w:r>
      <w:r>
        <w:rPr>
          <w:rFonts w:eastAsia="Batang;바탕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ai sensi dell’art. 22 c. 2 del D.Lgs. n. 235/10. I suddetti file dovranno essere raggruppati in un’unica cartella compressa .zip o .rar insieme al file sottoscritto dal procuratore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in formato elettronico e sottoscritte digitalmente da ciascuna delle Imprese del costituendo Consorzio, da inserire sul sistema raggruppate in un’unica cartella compressa .zip o .rar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;Arial" w:hAnsi="Arial;Arial" w:cs="Arial;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;Arial" w:hAnsi="Arial;Arial" w:cs="Arial;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;Arial" w:hAnsi="Arial;Arial" w:eastAsia="Batang;바탕" w:cs="Arial;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06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1-08-29T08:46:00Z</dcterms:modified>
  <cp:revision>8</cp:revision>
  <dc:subject/>
  <dc:title>Allegato B – Modello 5</dc:title>
</cp:coreProperties>
</file>